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34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TNG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für die Statistik der Flächen der Tatsächlichen Nutzun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13.02.2006</w:t>
              <w:tab/>
              <w:tab/>
              <w:tab/>
              <w:tab/>
              <w:t>Basis: GeoInfoDok Version 5.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10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(Kennzeichen der Gemarkung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20 bzw. 212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KKZ (Kennzeichen der Gemeinde [Kommune], für die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30 bzw. 213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LKZ (Kennzeichen des Landkreise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40 bzw. 214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RKZ (Kennzeichen des Regierungsbezirk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50 bzw. 215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BKZ (Kennzeichen des Bundeslandes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Die erwähnten Gebietseinheiten werden bei Übergabe in $EGebiet geschrieb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 (entsprechende, länderspezifische URI; wird vom Auskunftssystem gesetzt und übergeben, um sie der Ausgabeobjektart zuzuweis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O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Hier erfolgt die Belegung der Attribute des Datentyps AX_K_TNGR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rundsätzlich sind zwei Ansätze denkbar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) Auswertung der TN mit feinster Granularität auf Gemarkungsebene gemäß Befüllung des Datentyps AX_K_TNFL. Darauf aufbauend Summenbildung für die Gruppe der TN, d.h. Aufsummation aller Flächen mit folgenden Werten von Attribut werteartTN des Datentyps AX_K_TNFL (entspricht der objektartbezogenen Gruppierung der CodeList AX_WerteartTN_K_TNFL)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101</w:t>
              <w:tab/>
              <w:tab/>
              <w:tab/>
              <w:tab/>
              <w:tab/>
              <w:t>(Wohnbaufläch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4101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102</w:t>
              <w:tab/>
              <w:tab/>
              <w:tab/>
              <w:tab/>
              <w:tab/>
              <w:t>(Industrie- und Gewerbefläch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1700,1701,1710,1720,1730,1740,1750,1760,1770,1780,1790,1400,1410,1420,1430,1440,1450,1460,1470,1480,1490,2500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2501,2502,2510,2520,2521,2522,2530,2531,2532,2540,2550,2551,2552,2560,2561,2562,2570,2571,2572,2580,2581,2582,2600,2601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2602,2610,2611,2612,2620,2621,2622,2623,2630,264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103</w:t>
              <w:tab/>
              <w:tab/>
              <w:tab/>
              <w:tab/>
              <w:tab/>
              <w:t>(Hald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4103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104</w:t>
              <w:tab/>
              <w:tab/>
              <w:tab/>
              <w:tab/>
              <w:tab/>
              <w:t>(Bergbaubetrieb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4104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105</w:t>
              <w:tab/>
              <w:tab/>
              <w:tab/>
              <w:tab/>
              <w:tab/>
              <w:t>(Tagebau, Grube, Steinbruch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4105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106</w:t>
              <w:tab/>
              <w:tab/>
              <w:tab/>
              <w:tab/>
              <w:tab/>
              <w:t>(Fläche gemischter Nutzung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 2100,2110,2120,2130,2140,2150,2160,2700,2710,2720,2730,6800,76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107</w:t>
              <w:tab/>
              <w:tab/>
              <w:tab/>
              <w:tab/>
              <w:tab/>
              <w:t>(Fläche besonderer funktionaler Prägung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1500,1510,1520,1530,1540,1550,1560,1570,1600,1800,1810,182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108</w:t>
              <w:tab/>
              <w:tab/>
              <w:tab/>
              <w:tab/>
              <w:tab/>
              <w:t>(Sport-, Freizeit- und Erholungsfläch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4100,4001,4101,4110, 4120,4130,4140,4150,4160,4170,4200,4210,4211,4220,4230,4240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250,4260,4270,4280,4290,4300,4301,4310,4320,4321,4330,4331,4400,4410,4420,4430,4431,4440,4450,4460,447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109</w:t>
              <w:tab/>
              <w:tab/>
              <w:tab/>
              <w:tab/>
              <w:tab/>
              <w:t>(Friedhof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9401,9402,9403,9404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201</w:t>
              <w:tab/>
              <w:tab/>
              <w:tab/>
              <w:tab/>
              <w:tab/>
              <w:t>(Straßenverkehr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2311,2312,2313,513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206</w:t>
              <w:tab/>
              <w:tab/>
              <w:tab/>
              <w:tab/>
              <w:tab/>
              <w:t>(Weg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5210,5211,5212,5220,5230,5240,5250,526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209</w:t>
              <w:tab/>
              <w:tab/>
              <w:tab/>
              <w:tab/>
              <w:tab/>
              <w:t>(Platz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5130,5310,5320,5330,5340,535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210</w:t>
              <w:tab/>
              <w:tab/>
              <w:tab/>
              <w:tab/>
              <w:tab/>
              <w:t>(Bahnverkehr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2321,2322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215</w:t>
              <w:tab/>
              <w:tab/>
              <w:tab/>
              <w:tab/>
              <w:tab/>
              <w:t>(Flugverkehr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5501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216</w:t>
              <w:tab/>
              <w:tab/>
              <w:tab/>
              <w:tab/>
              <w:tab/>
              <w:t>(Schiffsverkehr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2341,5610,5620,5630,564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301</w:t>
              <w:tab/>
              <w:tab/>
              <w:tab/>
              <w:tab/>
              <w:tab/>
              <w:t>(Landwirtschaft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1010,1011,1012,1013,1020,1021,1030,1031,1040,1050,1051,1052,2101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302</w:t>
              <w:tab/>
              <w:tab/>
              <w:tab/>
              <w:tab/>
              <w:tab/>
              <w:t>(Wal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1100,1200,1300,1310,132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303</w:t>
              <w:tab/>
              <w:tab/>
              <w:tab/>
              <w:tab/>
              <w:tab/>
              <w:t>(Gehölz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1401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304</w:t>
              <w:tab/>
              <w:tab/>
              <w:tab/>
              <w:tab/>
              <w:tab/>
              <w:t>(Heid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4304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305</w:t>
              <w:tab/>
              <w:tab/>
              <w:tab/>
              <w:tab/>
              <w:tab/>
              <w:t>(Moor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4305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306</w:t>
              <w:tab/>
              <w:tab/>
              <w:tab/>
              <w:tab/>
              <w:tab/>
              <w:t>(Sumpf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4306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307</w:t>
              <w:tab/>
              <w:tab/>
              <w:tab/>
              <w:tab/>
              <w:tab/>
              <w:t>(Unland, vegetationslose Fläch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4307, 8111, 8112, 8113, 8114, 8115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401</w:t>
              <w:tab/>
              <w:tab/>
              <w:tab/>
              <w:tab/>
              <w:tab/>
              <w:t>(Fliessgewässer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8200,8210,8220,8300,8400,8410,85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405</w:t>
              <w:tab/>
              <w:tab/>
              <w:tab/>
              <w:tab/>
              <w:tab/>
              <w:t>(Hafenbeck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881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406</w:t>
              <w:tab/>
              <w:tab/>
              <w:tab/>
              <w:tab/>
              <w:tab/>
              <w:t>(Stehendes Gewässer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8610,8620,8630,8631,864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404</w:t>
              <w:tab/>
              <w:tab/>
              <w:tab/>
              <w:tab/>
              <w:tab/>
              <w:t>(Meer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1.FLA über alle DW1.FKT=8710,872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Werteart 9999=Sonstiges wird entsprechend der Zugehörigkeit zur funktionOA (Attribut bei AX_K_TNFL) aufsummiert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) Belegung der Attibute des Datentyps AX_K_TNGR ohne vorherige Auswertung feinster Granularität. Diese Option wird hier nicht weiter ausgeführt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4120,4130,4140,4150,4160,4170 eingefügt am 13.02.06 </w:t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7:20:00Z</dcterms:created>
  <dc:creator>Markus Seifert</dc:creator>
  <dc:description/>
  <cp:keywords/>
  <dc:language>en-US</dc:language>
  <cp:lastModifiedBy>Wolfgang Sievers</cp:lastModifiedBy>
  <cp:lastPrinted>2004-07-13T13:44:00Z</cp:lastPrinted>
  <dcterms:modified xsi:type="dcterms:W3CDTF">2006-02-16T11:33:00Z</dcterms:modified>
  <cp:revision>54</cp:revision>
  <dc:subject/>
  <dc:title>&lt;</dc:title>
</cp:coreProperties>
</file>